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.01.2014 №28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04.10.2013 № 39 и предварительном согласовании места размещения воздушной линии электропередач 10 кВ по ул. Алтайска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30.12.2013 № 9713, действующей в интересах  ОАО «Сетевая компания Алтайкрайэнерго» на основании доверенности от 24.06.2013, акт о выборе земельного участка для строительства воздушной линии электропередач 10 кВ по ул. Алтайская от 04.10.2013 № 39, в соответствии со ст. 31 Земельного кодекса РФ, руководствуясь 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10 кВ по ул. Алтайская  от 04.10.2013 № 39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10 кВ по ул. Алтайская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10 кВ. Местоположение земельного участка: ул. Алтайск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3:57:00Z</dcterms:created>
  <dc:creator>Admin</dc:creator>
  <dc:description/>
  <cp:keywords/>
  <dc:language>en-US</dc:language>
  <cp:lastModifiedBy>Валентина</cp:lastModifiedBy>
  <cp:lastPrinted>2013-12-19T08:48:00Z</cp:lastPrinted>
  <dcterms:modified xsi:type="dcterms:W3CDTF">2014-01-27T03:57:00Z</dcterms:modified>
  <cp:revision>2</cp:revision>
  <dc:subject/>
  <dc:title>АДМИНИСТРАЦИЯ ГОРОДА БЕЛОКУРИХА</dc:title>
</cp:coreProperties>
</file>